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di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ranspordiamet.ee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IIGIVARA KASUTAMISEKS ANDMISE  ja ISIKLIKU KASUTUSÕIGUSE SEADMISE TAOTLUS (tehnovõrgud ja rajatised)</w:t>
      </w:r>
    </w:p>
    <w:tbl>
      <w:tblPr>
        <w:tblW w:w="92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274"/>
      </w:tblGrid>
      <w:tr>
        <w:trPr>
          <w:trHeight w:val="399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402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5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399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391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397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58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iitumine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C4070 „Salumäe maaüksuse elektriliitumine, Hinno küla, Kanepi vald“.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8.2025 nr 7.1-2/25/13291-2</w:t>
            </w:r>
          </w:p>
        </w:tc>
      </w:tr>
      <w:tr>
        <w:trPr>
          <w:trHeight w:val="39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160545121"/>
            <w:bookmarkStart w:id="3" w:name="_Hlk148704932"/>
            <w:bookmarkEnd w:id="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13 Ritsiku-Hino tee</w:t>
            </w:r>
          </w:p>
        </w:tc>
      </w:tr>
      <w:tr>
        <w:trPr>
          <w:trHeight w:val="40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501:003:0943</w:t>
            </w:r>
          </w:p>
        </w:tc>
      </w:tr>
      <w:tr>
        <w:trPr>
          <w:trHeight w:val="4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V67763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sraamatu registriosa nr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5663550</w:t>
              </w:r>
            </w:hyperlink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umikuju andmed: PARI ID 91414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eastAsia="Arial" w:cs="Arial" w:ascii="Arial" w:hAnsi="Arial"/>
                  <w:sz w:val="20"/>
                  <w:szCs w:val="20"/>
                </w:rPr>
                <w:t>https://pari.kataster.ee/magic-link/00c2b410-8fa7-4703-a464-20a7609d1f3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umikuju andmed: PARI ID 91414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https://pari.kataster.ee/magic-link/3c7b6cdd-8a80-41ab-baaa-100e767518ed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yperlink" Target="mailto:k.lilleleht@leonhard-weiss.com" TargetMode="External"/><Relationship Id="rId4" Type="http://schemas.openxmlformats.org/officeDocument/2006/relationships/hyperlink" Target="https://riigivara.fin.ee/rkvr-frontend/varad/12271353" TargetMode="External"/><Relationship Id="rId5" Type="http://schemas.openxmlformats.org/officeDocument/2006/relationships/hyperlink" Target="https://pari.kataster.ee/magic-link/00c2b410-8fa7-4703-a464-20a7609d1f3e" TargetMode="External"/><Relationship Id="rId6" Type="http://schemas.openxmlformats.org/officeDocument/2006/relationships/hyperlink" Target="https://pari.kataster.ee/magic-link/3c7b6cdd-8a80-41ab-baaa-100e767518ed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7:10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5-08-27T0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5C131706C049B08FBB64EDEC32AB</vt:lpwstr>
  </property>
</Properties>
</file>